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April 12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PERSONS REQUEST FOR DISCUSSION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>REVISED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man Peter Brown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Condition of train station – missing glass, paint job, platform.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woman Cosby-Hurling 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visions to background check ordinanc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man Medina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idential Permit Parking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yons Club – putting up a sig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dewalks – Summit Terrace side of Paul Werkmeister Pa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ames Schulhafer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ouis Scaldino, Acting Superintendent of Public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25:00Z</dcterms:created>
  <dc:creator>jbodek</dc:creator>
  <dc:description/>
  <cp:keywords/>
  <dc:language>en-US</dc:language>
  <cp:lastModifiedBy>Joe Bodek</cp:lastModifiedBy>
  <cp:lastPrinted>2015-06-09T09:50:00Z</cp:lastPrinted>
  <dcterms:modified xsi:type="dcterms:W3CDTF">2016-04-11T19:30:00Z</dcterms:modified>
  <cp:revision>3</cp:revision>
  <dc:subject/>
  <dc:title>COUNCIL PERSONS REQUEST FOR DISCUSSION</dc:title>
</cp:coreProperties>
</file>